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35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38100</wp:posOffset>
            </wp:positionV>
            <wp:extent cx="58039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Te Moana Homework Grid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Year 5 &amp; 6.          </w:t>
      </w:r>
    </w:p>
    <w:p>
      <w:pPr>
        <w:pStyle w:val="NormalWeb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From 23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rd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April to the 4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May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3288"/>
        <w:gridCol w:w="3399"/>
      </w:tblGrid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hysical Activity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( sport training, walking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swimming, cycling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6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on your own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8 session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to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lay a game with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(</w:t>
            </w:r>
            <w:r>
              <w:rPr>
                <w:rFonts w:cs="Arial" w:ascii="Comic Sans MS" w:hAnsi="Comic Sans MS"/>
                <w:color w:val="000000"/>
              </w:rPr>
              <w:t xml:space="preserve">card games, scrabble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outdoor games)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The focus is on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communication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co-operation and patience.</w:t>
            </w: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3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Brain Teaser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  <w:lang w:val="en-AU" w:eastAsia="en-US"/>
              </w:rPr>
              <w:t>I stare at you,</w:t>
              <w:br/>
              <w:t>you stare at me.</w:t>
              <w:br/>
              <w:t>I have three eyes,</w:t>
              <w:br/>
              <w:t>Yet I cannot see.</w:t>
              <w:br/>
              <w:t>Every time I blink,</w:t>
              <w:br/>
              <w:t>I give commands.</w:t>
              <w:br/>
              <w:t>You do as you are told.</w:t>
              <w:br/>
              <w:t>With your feet and hands.</w:t>
            </w:r>
            <w:r>
              <w:rPr>
                <w:color w:val="000000"/>
                <w:lang w:val="en-AU" w:eastAsia="en-US"/>
              </w:rPr>
              <w:br/>
              <w:br/>
              <w:t>What am I?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  <w:lang w:val="en-AU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  <w:lang w:val="en-AU" w:eastAsia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  <w:t>1X</w:t>
            </w:r>
            <w:r>
              <w:rPr>
                <w:rFonts w:cs="Arial" w:ascii="Comic Sans MS" w:hAnsi="Comic Sans MS"/>
                <w:color w:val="000000"/>
              </w:rPr>
              <w:t xml:space="preserve">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Spelling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</w:rPr>
              <w:t>Complete the spelling worksheet.</w:t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Comic Sans MS" w:ascii="Comic Sans MS" w:hAnsi="Comic Sans MS"/>
                <w:bCs/>
              </w:rPr>
              <w:t>1X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36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Write 10 basic facts that you need to learn. Put them in a grid and get someone to test you 6 times over the fortnight.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color w:val="000000"/>
              </w:rPr>
              <w:t>6X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Topic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  <w:t>Look around your house and write up 2 lists of things that use batteries and things that need to be plugged into the power source. See if you can find about 8 items for each lis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</w:r>
          </w:p>
          <w:tbl>
            <w:tblPr>
              <w:tblW w:w="26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1347"/>
            </w:tblGrid>
            <w:tr>
              <w:trPr>
                <w:trHeight w:val="316" w:hRule="atLeast"/>
              </w:trPr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rFonts w:ascii="Comic Sans MS" w:hAnsi="Comic Sans MS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Cs/>
                      <w:color w:val="000000"/>
                      <w:sz w:val="20"/>
                      <w:szCs w:val="20"/>
                    </w:rPr>
                    <w:t>Use batteries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jc w:val="center"/>
                    <w:rPr>
                      <w:rFonts w:ascii="Comic Sans MS" w:hAnsi="Comic Sans MS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omic Sans MS" w:hAnsi="Comic Sans MS"/>
                      <w:bCs/>
                      <w:color w:val="000000"/>
                      <w:sz w:val="20"/>
                      <w:szCs w:val="20"/>
                    </w:rPr>
                    <w:t>Plug into the power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rFonts w:ascii="Comic Sans MS" w:hAnsi="Comic Sans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Housework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(Picking up clothes, washing dishes, vacuuming, sweeping, making beds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 Student</w:t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ARENT FEEDBACK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40:00Z</dcterms:created>
  <dc:creator>Ministry of Education</dc:creator>
  <dc:description/>
  <cp:keywords/>
  <dc:language>en-US</dc:language>
  <cp:lastModifiedBy>Angela Tidy</cp:lastModifiedBy>
  <cp:lastPrinted>2012-04-22T22:43:00Z</cp:lastPrinted>
  <dcterms:modified xsi:type="dcterms:W3CDTF">2012-04-30T10:40:00Z</dcterms:modified>
  <cp:revision>2</cp:revision>
  <dc:subject/>
  <dc:title>TeMoana Homework Grid Year 5 and 6</dc:title>
</cp:coreProperties>
</file>